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79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Lov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508185263" r:id="rId2"/>
              </w:objec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F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2109153634" r:id="rId4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Move pict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to the correct emo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941070" cy="96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802640" cy="601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1054735" cy="826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720090" cy="1045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795655" cy="841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1123950" cy="761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797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                                             </w:t>
            </w:r>
          </w:p>
        </w:tc>
      </w:tr>
      <w:tr>
        <w:trPr>
          <w:trHeight w:val="2285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Happines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1778099102" r:id="rId12"/>
              </w:objec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An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573317703" r:id="rId14"/>
              </w:objec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Jealousy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713230532" r:id="rId16"/>
              </w:objec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Sadn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608958197" r:id="rId18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.05pt;width:332.95pt;height:44.95pt;mso-wrap-style:none;v-text-anchor:middle;mso-position-vertical:top" type="_x0000_t136">
            <v:path textpathok="t"/>
            <v:textpath on="t" fitshape="t" string="What Emotion Am I?" style="font-family:&quot;Comic Sans MS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on the icon to name each emo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3.bin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23:25:00Z</dcterms:created>
  <dc:creator>Judi Yost</dc:creator>
  <dc:description/>
  <cp:keywords/>
  <dc:language>en-US</dc:language>
  <cp:lastModifiedBy>Administrator</cp:lastModifiedBy>
  <cp:lastPrinted>2008-02-21T13:39:00Z</cp:lastPrinted>
  <dcterms:modified xsi:type="dcterms:W3CDTF">2008-02-21T19:13:00Z</dcterms:modified>
  <cp:revision>9</cp:revision>
  <dc:subject/>
  <dc:title>Name</dc:title>
</cp:coreProperties>
</file>